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TMLVorformatier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TMLVorformatiert"/>
        <w:jc w:val="center"/>
        <w:rPr>
          <w:rFonts w:ascii="Calibri" w:hAnsi="Calibri" w:cs="Arial"/>
          <w:b/>
          <w:b/>
          <w:sz w:val="32"/>
          <w:szCs w:val="22"/>
        </w:rPr>
      </w:pPr>
      <w:r>
        <w:rPr>
          <w:rFonts w:cs="Arial" w:ascii="Calibri" w:hAnsi="Calibri"/>
          <w:b/>
          <w:sz w:val="32"/>
          <w:szCs w:val="22"/>
        </w:rPr>
        <w:t>Sprechübungen von Julius Hey</w:t>
      </w:r>
    </w:p>
    <w:p>
      <w:pPr>
        <w:pStyle w:val="HTMLVorformatiert"/>
        <w:jc w:val="center"/>
        <w:rPr>
          <w:rFonts w:ascii="Calibri" w:hAnsi="Calibri" w:cs="Arial"/>
          <w:b/>
          <w:b/>
          <w:sz w:val="32"/>
          <w:szCs w:val="22"/>
        </w:rPr>
      </w:pPr>
      <w:r>
        <w:rPr>
          <w:rFonts w:cs="Arial" w:ascii="Calibri" w:hAnsi="Calibri"/>
          <w:b/>
          <w:sz w:val="32"/>
          <w:szCs w:val="22"/>
        </w:rPr>
      </w:r>
    </w:p>
    <w:p>
      <w:pPr>
        <w:pStyle w:val="HTMLVorformatiert"/>
        <w:jc w:val="center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  <w:t>VOKALE (Auswahl)</w:t>
      </w:r>
    </w:p>
    <w:p>
      <w:pPr>
        <w:pStyle w:val="HTMLVorformatier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TMLVorformatier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rbara saß nah am Abhang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rach gar sangbar – zaghaft langsam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nhaft kam alsdann am Waldr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braham a Sancta Clara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h dem Hage Tannen schwanke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les strahlet Abendprange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agend sang der alte Barde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ss der Waldesrand es hallte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aben kamen da gegange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angen Psalmen, Banner tragend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chen prangt der Kranz am Arm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le waren arme Waller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sten lange nah dem Walde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Ä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ächer, Bänder, Festgepränge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lbstverständlich Männerschwärme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ächelnd, lächelnd längs den Sälen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wärmt verächtliches Gedränge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nn der Rebe rechter Segen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jede Seele mehr errege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rde edel, selbstvergesse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neller jedes Herz beweget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nn der hehren Lebensquelle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lche Edle stets beleb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erden Reben Segen geben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lbst der Menschen Weh entschwebt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tzfindig ist die Liebe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e minnt nicht immer blindling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e sie sich listig ziere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rkt sie mit Witz nicht minder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hr tiefes Inn’re liebt nich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ll sich nicht blindlings irren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ird sich mit ihrer Lieb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ch schließlich nicht verwirren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 Sonne, thronst so wolkenlos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n flog der Vogel hoch empor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ohl knospen Rosen schon, wo Moos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 kommt der holde Sommerflor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O wonnevoll – ohn’ Sorg’, ohn’ No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 Sonne loht – ob Donner droh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rt oben hoch, wo Morgenro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ott loben fromm, schon vor dem To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ostarm kommt am Sonntag Dora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opft dann froh, da Wolfgang fort war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ch was log – bald schroff, bald wortkarg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lora sorgsam, doch gar boshaft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sz w:val="22"/>
                <w:szCs w:val="22"/>
              </w:rPr>
              <w:t>Wolfgang floh zwar, doch war todkrank!“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Ö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öster krönen öde Höhe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ör’ der Mönche Chöre tönen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sz w:val="22"/>
                <w:szCs w:val="22"/>
              </w:rPr>
              <w:t>Göttlich schön erlöst Versöhne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öse mögen’s schnöd verhöhnen…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 durch zukunftsdunklen Mu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urde Brutus’ Schuld nun kund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sz w:val="22"/>
                <w:szCs w:val="22"/>
              </w:rPr>
              <w:t xml:space="preserve">Gut und Blut trugst du zum Bunde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ulden musst du nun zur Stund’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 der Fluch schuf Blut und Wunde“!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Ü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üste Lücken, trübe Gründe,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üst’re, grüngeschmückte Schlünde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üssen kühn wir überbrücken – 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lüt’ wie Früchte rühmlich pflücken.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Ü / I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üßt’ ich, wie stündlich dies schüfe ihr Glück,</w:t>
            </w:r>
          </w:p>
          <w:p>
            <w:pPr>
              <w:pStyle w:val="Standard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ürd’ ich’s mit bündigen Schwüren ihr künde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b/>
          <w:szCs w:val="22"/>
        </w:rPr>
        <w:t>KLINGER (Auswahl)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9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4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ng lauscht Lilli – endlich lieblos lächelnd</w:t>
            </w:r>
          </w:p>
          <w:p>
            <w:pPr>
              <w:pStyle w:val="HTMLVorformatiert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Lallt sie leise: „Lautlos Lallas, log dein Loblied! – </w:t>
            </w:r>
          </w:p>
          <w:p>
            <w:pPr>
              <w:pStyle w:val="HTMLVorformatiert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Lebe, liebe, leidlich löblich!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sple, lieblich Liebeslallen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ächeln ließ mich längst solch Liebleids Langweil!“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 / NG /NK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ngen, verlangen nach prangenden Wangen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n Hoffnung trunken, in Ahnung versunke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nken und schwanken, dem Undank zank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n nahen neue Wonn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n glänzt und grünt manch Land;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neerein nun rinnen die Bronnen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n nacktem Felsenrand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nzianen blühn daneb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n oben Sang schon klingt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nn rings ein ahnend Leben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nznahn nun drängend bringt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 / N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nn Männer den Mädchen mal Ständchen bring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 Nachen mit neckischem Brummen, mit Sing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nn murmeln die Muhmen mit Nasenrümpfen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findsam und meinen, man müsse nun schimpfen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 mime nie um nicht’gen Mammon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 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e wär’s wohl, wenn wir weilt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 wogende Wellen weich wink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 wonniges Wehen im Walde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nn Westwinde wiegen und weben?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hl werden wir weilen wo Waldweh’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 wallende Wellen sich wiege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il Waldwonnen Wunder wohl wirke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2"/>
        </w:rPr>
        <w:t>REIBELAUTE (Auswahl)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0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8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 / V / Pf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elfach verfolgt von pfiffigen Pfaff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pflegt vom Freund – ein Pfui! Vom Feind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fügten flücht’ge Freistatt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er friedvoll fromme Freifrau’n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ür fünffachen Frevel fluchvoll verpfändet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erfallen dem Pfeile finstrer Verfolgung –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halfen feinfühlige Frauen zur Flucht.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 senkt sich sacht die Sonne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ft säuselt’s längs dem Flusse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is singt selbst ems’ge Drossel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ings Sehnsucht süß entfesselnd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 Westwinds Säuseln leis erst kräuselt’s,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s Wasser, bis es saust und brauset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 / Z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 zogen zwei Sänger zum säuselnden See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t sängen zur Zither sie Tänze;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ss Zeisig ganz sacht zur selben Zeit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ch zurückzog zu des Waldsaumes Grenze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e seufzten nach Zeiten, so rosig, so süß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s sorglos, selbst sonder Zag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 Sängers Los man selig pries –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t wusst’ man Seltsames zu sagen: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ss so Zanksucht als Zorn sich selten gezeigt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s Zukunftssängers zärtlichste Weisen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 süßen Zusammenseins selige Zei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unftmäßig  suchten zu preisen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ht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ündlich stöhnt der störrige Strolch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emmt sich stramm zu starkem Sturz –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ampfend stets die Strohbettstatt –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mpf gestützt auf struppige Streu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ill und staunend steht der Strenge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mm, bestürzt zum Sträflich starrend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icht schlechte Wächter scheuchen Wichte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lche frech lächelnd, ziemlich bezech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öchten flüchtig entweiche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TMLVorformatier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TMLVorformatier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TMLVorformatiert"/>
        <w:jc w:val="center"/>
        <w:rPr/>
      </w:pPr>
      <w:r>
        <w:rPr>
          <w:rFonts w:cs="Arial" w:ascii="Calibri" w:hAnsi="Calibri"/>
          <w:b/>
          <w:sz w:val="22"/>
          <w:szCs w:val="22"/>
        </w:rPr>
        <w:t>VERSCHLUSSLAUTE (Auswahl)</w:t>
      </w:r>
    </w:p>
    <w:p>
      <w:pPr>
        <w:pStyle w:val="HTMLVorformatier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TMLVorformatier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0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8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 / 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ld bebt im Purpur die blonde Braut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nd blühen Blaublümelein am Bode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eitblättriger Palmbaum prangt beim Portal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eitbauschige Banner beleben den Plan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ber bleich und betrübt blickt die blonde Brau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ls berste ihr bang die bebende Brust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 Preis man, Prunk, und bebänderte Prach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löd beibringt als Brautgebinde dem Paar…?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 / 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 du dir doch den Dank durchdach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n Dido durch den Dolch dort duldet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appst taumelnd, nicht denkend der Tat, du Tor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ust dumm und träumend dem dürftigen Trot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r töricht Tausend’ drängt und treibt!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utzig trägt, trotz träufelnder Träne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ägem „Trumm, trumm“ trauter Trommeln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eue Truppe – trüb und trostarm –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un, der Trennung traurige Trübsa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 / K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ar gnädig gibt Gott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aben an Geld und Gut;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anz gern gab Gregor der Große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üter und Gold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gen Gottes Gnadengut hin.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mmerkrank kauernd – kaum karge Kost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ummgeknebelt – kalte Kette des Kerkers;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eine Kunde vom kranken Kinde –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mt kecker Kerl und kündet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ühnem Krieger künftigen Kampf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 / Ch</w:t>
            </w:r>
          </w:p>
          <w:p>
            <w:pPr>
              <w:pStyle w:val="HTMLVorformatier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h solch nichtigem Krieg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cht nicht Rache noch Sieg!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h, zag und reuig wieg’ ich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ch lässig im Reigen der Nacht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e nicht lauschig und sinnig,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ch nicht selig noch minnig – </w:t>
            </w:r>
          </w:p>
          <w:p>
            <w:pPr>
              <w:pStyle w:val="HTMLVorformatier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h nur flüchtig üppiges Schwelgen gebracht!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TMLVorformatier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TMLVorformatiert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2:00Z</dcterms:created>
  <dc:creator>User</dc:creator>
  <dc:description/>
  <cp:keywords/>
  <dc:language>en-US</dc:language>
  <cp:lastModifiedBy>Imma Einsingbach</cp:lastModifiedBy>
  <dcterms:modified xsi:type="dcterms:W3CDTF">2017-06-19T02:08:00Z</dcterms:modified>
  <cp:revision>5</cp:revision>
  <dc:subject/>
  <dc:title>Sinnige und unsinnige Sprach- und Lautspielereien</dc:title>
</cp:coreProperties>
</file>